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lang w:val="ru-RU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12</w:t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</w:rPr>
        <w:t xml:space="preserve">Предмет               Фізична культура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Завдання: 1. Вдосконалення  техніки прийому – передачі м’яча   зверху та знизу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двома руками.     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Вдоскона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Сприяння розвитку  швидкості, сил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Навчальна мета: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Тип заняття – удосконалення у виконанн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/>
      </w:pPr>
      <w:r>
        <w:rPr>
          <w:szCs w:val="28"/>
        </w:rPr>
        <w:t>А.П. Демчишин, Ю.М. Панишко  “ Підготовка юних волейболістів ”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’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Основ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 xml:space="preserve">Вдосконалення техніки прийому-передачі м’яча зверху та знизу двома руками.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Прийом-передача м’яча на місці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та в русі в парах та трійк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Прийом-передача м’яча в стрибку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ля сітки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 Гравець зони 6 приймає м’яч від того, хто подає, передає його в зону 3, звідти м’яч спрямовується в зону 4, а потім через сітку на місце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1.Ударний рух по м’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’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к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швидкості, сили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    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узгодженістю рухів ніг, тулуба та рук при виконанні прийом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виконанням ударного руху по м’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 3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33:00Z</dcterms:created>
  <dc:creator>Admin</dc:creator>
  <dc:description/>
  <cp:keywords/>
  <dc:language>en-US</dc:language>
  <cp:lastModifiedBy>User</cp:lastModifiedBy>
  <dcterms:modified xsi:type="dcterms:W3CDTF">2023-09-20T10:51:00Z</dcterms:modified>
  <cp:revision>14</cp:revision>
  <dc:subject/>
  <dc:title/>
</cp:coreProperties>
</file>